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 xml:space="preserve">Nicole Meyerson </w:t>
      </w:r>
    </w:p>
    <w:p>
      <w:pPr>
        <w:pStyle w:val="Normal"/>
        <w:rPr>
          <w:rFonts w:ascii="Times New Roman" w:hAnsi="Times New Roman" w:cs="Times New Roman"/>
          <w:sz w:val="24"/>
          <w:szCs w:val="24"/>
        </w:rPr>
      </w:pPr>
      <w:r>
        <w:rPr>
          <w:rFonts w:cs="Times New Roman" w:ascii="Times New Roman" w:hAnsi="Times New Roman"/>
          <w:sz w:val="24"/>
          <w:szCs w:val="24"/>
        </w:rPr>
        <w:t>Ms. Fanelli</w:t>
      </w:r>
    </w:p>
    <w:p>
      <w:pPr>
        <w:pStyle w:val="Normal"/>
        <w:rPr>
          <w:rFonts w:ascii="Times New Roman" w:hAnsi="Times New Roman" w:cs="Times New Roman"/>
          <w:sz w:val="24"/>
          <w:szCs w:val="24"/>
        </w:rPr>
      </w:pPr>
      <w:r>
        <w:rPr>
          <w:rFonts w:cs="Times New Roman" w:ascii="Times New Roman" w:hAnsi="Times New Roman"/>
          <w:sz w:val="24"/>
          <w:szCs w:val="24"/>
        </w:rPr>
        <w:t>9/14/10</w:t>
      </w:r>
    </w:p>
    <w:p>
      <w:pPr>
        <w:pStyle w:val="Normal"/>
        <w:jc w:val="center"/>
        <w:rPr>
          <w:rFonts w:ascii="Times New Roman" w:hAnsi="Times New Roman" w:cs="Times New Roman"/>
          <w:sz w:val="24"/>
          <w:szCs w:val="24"/>
        </w:rPr>
      </w:pPr>
      <w:r>
        <w:rPr>
          <w:rFonts w:cs="Times New Roman" w:ascii="Times New Roman" w:hAnsi="Times New Roman"/>
          <w:sz w:val="24"/>
          <w:szCs w:val="24"/>
        </w:rPr>
        <w:t>Immigration Assignment</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I have dug through my family's history as deep as I could, though this doesn't go very far back in time and many dates and reasons are unknown. My father side came mostly from Russia, and the earliest record I have of them being in the United States is 1898. Fannie Menaker and Louis Rothman were both born in Russia, and married in New York, March 7, 1898. Fannie was a cook and Louis was a tailor and a night watchmen. Why they came to New York at that time is unknown. They had seven children, Evelyn, William, Molly, Harry, Irene, Estelle, and Jacob Rothman. Estelle, also known as Essie, was born in 1905, and died in 1991. She married Solomon "Sam" Epstein on December 12, 1926. Essie and Sam had two children, Selma and Florence. Florence married Howard Meyerson, who served in World War II and has a degree in accounting. His father, Max Meyerson, was an American, born in New York in 1892. He was a concert master of a symphony orchestra, an artist, and a jeweler. His wife, Augusta, was born in Russia. When and why she and her family immigrated to the United States is unknown although it was after her father, Morris Sobelman, remarried. Augusta was a hat model before she married Max. Howard and Florence had three children, Jill, Craig, and Gary, Gary being my father. For most movings from Russia to the United States, it may be for the need of a better life, and the United States granted them that opportunity. </w:t>
      </w:r>
    </w:p>
    <w:p>
      <w:pPr>
        <w:pStyle w:val="Normal"/>
        <w:spacing w:lineRule="auto" w:line="480" w:before="0" w:after="200"/>
        <w:rPr/>
      </w:pPr>
      <w:r>
        <w:rPr>
          <w:rFonts w:cs="Times New Roman" w:ascii="Times New Roman" w:hAnsi="Times New Roman"/>
          <w:sz w:val="24"/>
          <w:szCs w:val="24"/>
        </w:rPr>
        <w:tab/>
        <w:t xml:space="preserve">My mother's side mainly comes from two different countries, Canada and Ireland.  Because neither of my grandparents from my mother's side are alive anymore, most of my information comes from my mother, so much of it is very vague. My great-grandfather, Archie Walsh, moved from Canada when he was three years old to the Boston area. He then grew up to become a professional candlepin bowler, and marry Frances Pason. They had three children, triplets (anyone see a pattern?) and their daughter Frances is my grandmother. She married Henry Foley, and had three children, Patrick, Frances, Anne, and Theresa. Henry's family came from Ireland, though when and why is unknown. As one could tell, much of my family history is not clear and not specified, though I look forward to learning more in the futur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02:52:00Z</dcterms:created>
  <dc:creator>Gary</dc:creator>
  <dc:description/>
  <dc:language>en-US</dc:language>
  <cp:lastModifiedBy>Gary</cp:lastModifiedBy>
  <dcterms:modified xsi:type="dcterms:W3CDTF">2010-09-14T02:52:00Z</dcterms:modified>
  <cp:revision>2</cp:revision>
  <dc:subject/>
  <dc:title/>
</cp:coreProperties>
</file>